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/>
      </w:pPr>
      <w:r>
        <w:rPr/>
        <w:t>Main Screen: The system shall have a main screen.  The main screen should include the title- Reading Assessment, Guest Entry, Mission, Instruction, Information, Menu, Reading Assessment, Results and Recommendations, Tips on Reading, Evaluation of This Tool  (Please Help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688340</wp:posOffset>
                </wp:positionV>
                <wp:extent cx="5670550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 w:val="24"/>
                                <w:szCs w:val="6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tle:  The system shall have a tile name Reading Assessmen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64"/>
                                <w:szCs w:val="64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  <w:t>eading</w:t>
                            </w:r>
                            <w:r>
                              <w:rPr>
                                <w:b/>
                                <w:bCs/>
                                <w:color w:val="FF3300"/>
                                <w:sz w:val="64"/>
                                <w:szCs w:val="64"/>
                              </w:rPr>
                              <w:t xml:space="preserve"> 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  <w:t>ssess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57.9pt;mso-wrap-distance-left:9.05pt;mso-wrap-distance-right:9.05pt;mso-wrap-distance-top:0pt;mso-wrap-distance-bottom:0pt;margin-top:54.2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 w:val="24"/>
                          <w:szCs w:val="64"/>
                        </w:rPr>
                      </w:pPr>
                      <w:r>
                        <w:rPr>
                          <w:sz w:val="24"/>
                        </w:rPr>
                        <w:t>Title:  The system shall have a tile name Reading Assessment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FF3300"/>
                          <w:sz w:val="64"/>
                          <w:szCs w:val="64"/>
                        </w:rPr>
                        <w:t>R</w:t>
                      </w:r>
                      <w:r>
                        <w:rPr>
                          <w:b/>
                          <w:bCs/>
                          <w:color w:val="000000"/>
                          <w:sz w:val="64"/>
                          <w:szCs w:val="64"/>
                        </w:rPr>
                        <w:t>eading</w:t>
                      </w:r>
                      <w:r>
                        <w:rPr>
                          <w:b/>
                          <w:bCs/>
                          <w:color w:val="FF3300"/>
                          <w:sz w:val="64"/>
                          <w:szCs w:val="64"/>
                        </w:rPr>
                        <w:t xml:space="preserve"> A</w:t>
                      </w:r>
                      <w:r>
                        <w:rPr>
                          <w:b/>
                          <w:bCs/>
                          <w:color w:val="000000"/>
                          <w:sz w:val="64"/>
                          <w:szCs w:val="64"/>
                        </w:rPr>
                        <w:t>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8325</wp:posOffset>
                </wp:positionH>
                <wp:positionV relativeFrom="paragraph">
                  <wp:posOffset>2364105</wp:posOffset>
                </wp:positionV>
                <wp:extent cx="3606165" cy="222377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222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ind w:left="360" w:hanging="0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/>
                              <w:t>The system shall have a mission provide on the main screen. The mission shall be “the mission of this tool is to provide assessment of reading and feedback on appropriate action to improve academic success.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Mis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The mission of this tool is to provide assessment of reading and feedback on appropriate action to improve academic succes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95pt;height:175.1pt;mso-wrap-distance-left:9.05pt;mso-wrap-distance-right:9.05pt;mso-wrap-distance-top:0pt;mso-wrap-distance-bottom:0pt;margin-top:186.15pt;mso-position-vertical-relative:text;margin-left:-44.7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100" w:after="100"/>
                        <w:ind w:left="360" w:hanging="0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/>
                        <w:t>The system shall have a mission provide on the main screen. The mission shall be “the mission of this tool is to provide assessment of reading and feedback on appropriate action to improve academic success.”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>Miss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The mission of this tool is to provide assessment of reading and feedback on appropriate action to improve academic succ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8890</wp:posOffset>
                </wp:positionH>
                <wp:positionV relativeFrom="paragraph">
                  <wp:posOffset>3479165</wp:posOffset>
                </wp:positionV>
                <wp:extent cx="5688330" cy="46164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The system shall have a reading assessment button that is included under the menu on the main scre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1.  Reading Assessment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36.35pt;mso-wrap-distance-left:9.05pt;mso-wrap-distance-right:9.05pt;mso-wrap-distance-top:0pt;mso-wrap-distance-bottom:0pt;margin-top:273.95pt;mso-position-vertical-relative:text;margin-left:30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>The system shall have a reading assessment button that is included under the menu on the main scree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1.  Reading Assessment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8890</wp:posOffset>
                </wp:positionH>
                <wp:positionV relativeFrom="paragraph">
                  <wp:posOffset>4393565</wp:posOffset>
                </wp:positionV>
                <wp:extent cx="5688330" cy="7924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ind w:left="3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The system shall have a results and recommendations button that are included under the menu on the main scre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.  Results and Recommend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62.4pt;mso-wrap-distance-left:9.05pt;mso-wrap-distance-right:9.05pt;mso-wrap-distance-top:0pt;mso-wrap-distance-bottom:0pt;margin-top:345.95pt;mso-position-vertical-relative:text;margin-left:300.7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100" w:after="100"/>
                        <w:ind w:left="360" w:hanging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  <w:t>The system shall have a results and recommendations button that are included under the menu on the main scree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2.  Results and Recommend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8890</wp:posOffset>
                </wp:positionH>
                <wp:positionV relativeFrom="paragraph">
                  <wp:posOffset>5536565</wp:posOffset>
                </wp:positionV>
                <wp:extent cx="5688330" cy="4616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The system shall have tips on reading button that is included under the menu on the main scre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3.  Tips on Reading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36.35pt;mso-wrap-distance-left:9.05pt;mso-wrap-distance-right:9.05pt;mso-wrap-distance-top:0pt;mso-wrap-distance-bottom:0pt;margin-top:435.95pt;mso-position-vertical-relative:text;margin-left:30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  <w:t>The system shall have tips on reading button that is included under the menu on the main screen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3.  Tips on Reading      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4510</wp:posOffset>
                </wp:positionH>
                <wp:positionV relativeFrom="paragraph">
                  <wp:posOffset>5193665</wp:posOffset>
                </wp:positionV>
                <wp:extent cx="5688330" cy="54927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/>
                              <w:t>The system shall have instruction button on the main scre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43.25pt;mso-wrap-distance-left:9.05pt;mso-wrap-distance-right:9.05pt;mso-wrap-distance-top:0pt;mso-wrap-distance-bottom:0pt;margin-top:408.95pt;mso-position-vertical-relative:text;margin-left:-4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/>
                        <w:t>The system shall have instruction button on the main scree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635</wp:posOffset>
                </wp:positionH>
                <wp:positionV relativeFrom="paragraph">
                  <wp:posOffset>1883410</wp:posOffset>
                </wp:positionV>
                <wp:extent cx="5670550" cy="1037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ind w:left="360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The system shall have interactive button menu that include Reading Assessment Results and Recommendations, Tips on Reading, Evaluation of This Tool  (Please Help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en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81.7pt;mso-wrap-distance-left:9.05pt;mso-wrap-distance-right:9.05pt;mso-wrap-distance-top:0pt;mso-wrap-distance-bottom:0pt;margin-top:148.3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100" w:after="100"/>
                        <w:ind w:left="360" w:hanging="0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/>
                        <w:t>The system shall have interactive button menu that include Reading Assessment Results and Recommendations, Tips on Reading, Evaluation of This Tool  (Please Help)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>M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>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8890</wp:posOffset>
                </wp:positionH>
                <wp:positionV relativeFrom="paragraph">
                  <wp:posOffset>6443345</wp:posOffset>
                </wp:positionV>
                <wp:extent cx="5688330" cy="996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ind w:left="3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The system shall have evaluation of this too (Please Help) button that is included under the menu on the main scre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4.  Evaluation of This Tool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color w:val="FF3300"/>
                                <w:sz w:val="28"/>
                                <w:szCs w:val="28"/>
                              </w:rPr>
                              <w:t>Please help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78.5pt;mso-wrap-distance-left:9.05pt;mso-wrap-distance-right:9.05pt;mso-wrap-distance-top:0pt;mso-wrap-distance-bottom:0pt;margin-top:507.35pt;mso-position-vertical-relative:text;margin-left:300.7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100" w:after="100"/>
                        <w:ind w:left="360" w:hanging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  <w:t>The system shall have evaluation of this too (Please Help) button that is included under the menu on the main screen.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72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4.  Evaluation of This Tool  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72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color w:val="FF3300"/>
                          <w:sz w:val="28"/>
                          <w:szCs w:val="28"/>
                        </w:rPr>
                        <w:t>Please help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5860</wp:posOffset>
                </wp:positionH>
                <wp:positionV relativeFrom="paragraph">
                  <wp:posOffset>495935</wp:posOffset>
                </wp:positionV>
                <wp:extent cx="5732780" cy="739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3300"/>
                                <w:szCs w:val="56"/>
                              </w:rPr>
                            </w:pPr>
                            <w:r>
                              <w:rPr/>
                              <w:t>The system shall have a guest entry button on the main scre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56"/>
                                <w:szCs w:val="56"/>
                              </w:rPr>
                              <w:t>Guest Entr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1.4pt;height:58.2pt;mso-wrap-distance-left:9.05pt;mso-wrap-distance-right:9.05pt;mso-wrap-distance-top:0pt;mso-wrap-distance-bottom:0pt;margin-top:39.05pt;mso-position-vertical-relative:text;margin-left:191.8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3300"/>
                          <w:szCs w:val="56"/>
                        </w:rPr>
                      </w:pPr>
                      <w:r>
                        <w:rPr/>
                        <w:t>The system shall have a guest entry button on the main scree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FF3300"/>
                          <w:sz w:val="56"/>
                          <w:szCs w:val="56"/>
                        </w:rPr>
                        <w:t>Guest E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4290</wp:posOffset>
                </wp:positionH>
                <wp:positionV relativeFrom="paragraph">
                  <wp:posOffset>5193665</wp:posOffset>
                </wp:positionV>
                <wp:extent cx="5688330" cy="7048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ind w:left="360" w:hanging="0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/>
                              <w:t>The system shall have information button on the main scre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55.5pt;mso-wrap-distance-left:9.05pt;mso-wrap-distance-right:9.05pt;mso-wrap-distance-top:0pt;mso-wrap-distance-bottom:0pt;margin-top:408.95pt;mso-position-vertical-relative:text;margin-left:102.7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100" w:after="100"/>
                        <w:ind w:left="360" w:hanging="0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/>
                        <w:t>The system shall have information button on the main scree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0:06:00Z</dcterms:created>
  <dc:creator>G. Bush</dc:creator>
  <dc:description/>
  <dc:language>en-US</dc:language>
  <cp:lastModifiedBy>G. Bush</cp:lastModifiedBy>
  <dcterms:modified xsi:type="dcterms:W3CDTF">2001-12-03T00:06:00Z</dcterms:modified>
  <cp:revision>2</cp:revision>
  <dc:subject/>
  <dc:title>Requirements</dc:title>
</cp:coreProperties>
</file>